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2173018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1224543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0480173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6519840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4529468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4238613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1635225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4364126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4288535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7787013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4250251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6810114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7865734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12674406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0443376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0770762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4542992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5362256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0645247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1195272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6069134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2169854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2969239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9305153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9492158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8394184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5043007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6263939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5752252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6080671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2032708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3986933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3386278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7066326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2643897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9284083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9262090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9353653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302494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9776559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2419202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3333559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