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195823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353859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6338128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6958422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6164742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3827365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7797309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8914993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95669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295919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7460789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8119151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266090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8284053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9252925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267915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5152065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4194287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491797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541676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216103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720942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377017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6771872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1529814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053971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