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70990773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4931549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0818233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4867525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5716932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8739930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7031293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2487109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0951079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55776523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84116105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6577070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