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239745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8577957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0723401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3830067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9517339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7763443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844444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0340365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9996981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0638610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379130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1449688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9321191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1512028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7661804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1685442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2804609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1379202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1694326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0463958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0334410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0751527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866730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788534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463202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9413637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372964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1215222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7237015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88307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0786323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952131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1428904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37634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545010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994716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929017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2377464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4969801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4559145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038804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9562571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