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587546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5875468"/>
      <w:bookmarkStart w:id="1" w:name="__Fieldmark__0_34458754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4587546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45875468"/>
      <w:bookmarkStart w:id="3" w:name="__Fieldmark__1_344587546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