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9509745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8780057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7524300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2498998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6755134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8517095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9455311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1224506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678671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3170683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8250808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5604793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4843523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1732388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7116255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2047747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151175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6306139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4853336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3500592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0841862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387192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0678854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4636032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6027434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2397320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