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214374404"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529459949"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711776414"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298876584"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35428760"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835734204"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2012503359"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403738313"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157762080"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692940957"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484131548"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220222453"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