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39676912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83734816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8308505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7607529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58613039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59506036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5138991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52292233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63488770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48229871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41088268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01127679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14230855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43599020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7625265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41774720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84733337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69050766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57860522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11455772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14218063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66931079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68960747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07979392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3886977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7517465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3918430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46059989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78575852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38341853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72366358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68760592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38220170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45488579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143290551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64809427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59621841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09821367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46983986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1959120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3626177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76186013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