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39783653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34967455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