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824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0648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229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