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5126138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6147898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2316776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5268671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