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82875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54857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60999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73002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