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79727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9325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5583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707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