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735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060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889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7126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