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8174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158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663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8860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