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trouble.doc,v 1.10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declarations for member are not ye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simply ignored. Using declarations for class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are support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\c SOURCE_BROWSER = \c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command, if class A already has a member with nam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 e-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existing bugs and limitations. 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rsion of doxygen you are using (for instance 1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keep it sm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ing the problem you hav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will costs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st-case your bug report may even be completely ignored by 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address: dimitri@stack.n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