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253575307"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2054840300"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238818773"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85807179"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739138691"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