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06795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74419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678702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72524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