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faq.doc,v 1.13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 of my functions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s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input character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a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yy", so the "y" slipped in and made things pronoun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